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911056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6131067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256612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0800703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